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84"/>
        <w:gridCol w:w="2880"/>
        <w:gridCol w:w="34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blem </w:t>
            </w:r>
          </w:p>
          <w:p>
            <w:pPr>
              <w:pStyle w:val="Normal"/>
              <w:ind w:left="-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havior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handle in classroom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j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sent to the office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endance/ Tardie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ing out of class for longer than 5-minu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dy (&lt; 5 minutes) to class or school da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eeping in cla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absences, call guardia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attempts to correct then behavior contin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king out without permiss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xcused tardi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anc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respec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appropriate location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-Complianc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ilure to respond to adult requests, incidents of talking back or being ru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ye roll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 Gest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noring directiv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king bac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d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ilure to comp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supervised are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2 attempts to correct then contin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the defiance is accompanied with inappropriate language or physical aggres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ruption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ruptions to instruc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king ou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ud tal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lling or scream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 of are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cil tapp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sepla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rowing things (not at person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2 attempts to correct then behavior contin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stained interruption that does not stop after several teacher reques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rowing things at a person or causes har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ess Code Violation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rs clothing that is not permitted based on RCS Board of Education poli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eatpants, starter pants, gym shorts, athletic shirts, flip flops, zippered hoodies, low-cut shirts, head gea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attempts to correct then behavior continu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ghting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ault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gainst Students</w:t>
            </w:r>
            <w:r>
              <w:rPr>
                <w:rFonts w:cs="Arial" w:ascii="Arial" w:hAnsi="Arial"/>
                <w:sz w:val="22"/>
                <w:szCs w:val="22"/>
              </w:rPr>
              <w:t>: Attempts to cause physical harm or to harass by punching, hitting, etc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ud argu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-way verbal confrontation 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2 attempts to correct then behavior contin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Party hitting, punching, or slapp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ault on staff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gery / Theft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orgery</w:t>
            </w:r>
            <w:r>
              <w:rPr>
                <w:rFonts w:cs="Arial" w:ascii="Arial" w:hAnsi="Arial"/>
                <w:sz w:val="22"/>
                <w:szCs w:val="22"/>
              </w:rPr>
              <w:t>: Providing false information; signing a person’s name without permiss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heft</w:t>
            </w:r>
            <w:r>
              <w:rPr>
                <w:rFonts w:cs="Arial" w:ascii="Arial" w:hAnsi="Arial"/>
                <w:sz w:val="22"/>
                <w:szCs w:val="22"/>
              </w:rPr>
              <w:t>: stealing or being in possession of stolen proper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ft or knowingly possessing stolen small-value items (pencils, crayons, math counters, etc.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2 attempts to correct then behavior contin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ft or possessing stolen items of value or importance (money, purse, wallet, electronics, documents, etc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ing someone else’s name without their permis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ng-Related Activity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sing gestures, dress, speech to display affiliation with a gang; engaging in gang activit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ss code viol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s, gestures, speech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attempts to correct then behavior contin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w symbols (SRO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rassment  / Bullying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 or physical actions that bully, intimidate, or demean oth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s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or put-dow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ly name calling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attempts to correct then behavior contin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based on sexual orientation, gender, race, ethnicity, disability, et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reats and intimidation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cene gestures, pictures,notes</w:t>
            </w:r>
          </w:p>
        </w:tc>
      </w:tr>
    </w:tbl>
    <w:tbl>
      <w:tblPr>
        <w:tblW w:w="10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460"/>
        <w:gridCol w:w="2880"/>
        <w:gridCol w:w="3300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blem Behavior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handle in classroom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j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sent to the office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appropriate Languag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ing profanity during conversation, teasing, using demeaning wo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cenit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eaning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inting at pictures in a book and pointing/laugh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calling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attempts to correct then behavior contin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anity directed at someo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eaning words toward someone-verbal abu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calling based on gender, race, ethnicity, etc.</w:t>
            </w:r>
          </w:p>
        </w:tc>
      </w:tr>
      <w:tr>
        <w:trPr>
          <w:trHeight w:val="5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appropriate Display of Affection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ysical Contact / Physical Aggression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/physical gestures/contact of a sexual nature (non/consentual), bumping, touching, unintentional contact; other contacts not demeaning or hurtfu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ntentional conta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uching areas covered by bathing s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olate personal spa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 demeaning or hurtfu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ht pinch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ht kic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sh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ht hitt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cal Horsepla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attempts to correct then behavior contin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xual Harass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le Party assaul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ntion to cause harm or to deme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uses physical harm or injury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erty Damage or Misus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mage or defamation to school or personal proper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ing on des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aking penc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rowing objec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oving computer equip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ing in boo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ffiti in bathroo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assembling objects (computer keyboard, pencil sharpener, headphones, etc.)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attempts to correct then behavior contin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maging beyond repai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use harm to self or oth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d as a weap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d to demean others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ying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ati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mpts to deceive by words or ac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ling untrue stories to get someone in troub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tely violates rul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attempts to correct then behavior contin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at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ying to avoid consequence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ology Violation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appropriate use of cell phone, pager, music/video players, camera, compu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session of electronic devices after “Morning Procedures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appropriate websit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aming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warning then behavior continues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reatening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ds or gestures used to convey intent to cause harm or inju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reats to cause minor har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-hand / joking threat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attempts to correct then behavior contin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reats to cause major har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reats involving weapons or death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b/>
        </w:rPr>
        <w:t>Automatic Majors</w:t>
      </w:r>
      <w:r>
        <w:rPr/>
        <w:t xml:space="preserve">: Use or possession of alcohol, combustible materials, drugs, tobacco, weapons; Gambling; Selling anything without office permission; Using/enacting fire alarms and fire extinguishers; Extortion; Stealing while communicating threats; Robbery. 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SCORE Office Discipline Referral - Levels of Misbehav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92" w:hanging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28:00Z</dcterms:created>
  <dc:creator>Guest Wifi</dc:creator>
  <dc:description/>
  <cp:keywords/>
  <dc:language>en-US</dc:language>
  <cp:lastModifiedBy> </cp:lastModifiedBy>
  <cp:lastPrinted>2008-08-06T10:01:00Z</cp:lastPrinted>
  <dcterms:modified xsi:type="dcterms:W3CDTF">2010-10-25T16:47:00Z</dcterms:modified>
  <cp:revision>6</cp:revision>
  <dc:subject/>
  <dc:title>Office Referral Levels of Misbehavior</dc:title>
</cp:coreProperties>
</file>